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98868636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55679356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981032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859214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